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110-4</w:t>
      </w:r>
      <w:r>
        <w:rPr>
          <w:rFonts w:cs="Arial" w:ascii="Arial" w:hAnsi="Arial"/>
          <w:b/>
          <w:sz w:val="22"/>
          <w:szCs w:val="22"/>
          <w:lang w:val="ru-RU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јану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дско веће, на основу члана 4. став 2. Закона о култури ("Службени гласник Републике Србије", број 72/09, 13/16, 30/16 - испр., 6/20, 47/21 и 78/21), члана 19. став 1. тачка 8. Статута града Крагујевца ("Службени лист града Крагујевца", број 8/19), члана 2. став 1. тачка 27. и члана 32. Одлуке о Градском већу ("Службени лист града Крагујевца", број 25/15 - пречишћен текст и 12/19), члана 49. Пословника о раду Градског већа ("Службени лист града Крагујевца" број 23/21),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"Службени гласник Републике Србије ", број 105/16 и 112/17), на седници одржаној дана  21. јануара 2022. године, доноси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 Р А В  И Л Н И К 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 изменама и допуни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1.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Члан 4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- у даљем тексту :Правилник, мења се, и гласи:   </w:t>
      </w:r>
    </w:p>
    <w:p>
      <w:pPr>
        <w:pStyle w:val="3mesto"/>
        <w:spacing w:before="0" w:after="0"/>
        <w:ind w:firstLine="7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4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д Крагујевац може финансирати или суфинансирати пројекте из следећих области културне делатност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ика (стваралаштво, продукција, интерпретација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ковне, примењене, визуелне уметности, дизајн, уметничка фотографија и архитектура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оришна уметност (стваралаштво, продукција и интерпретација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тничка игра - класичан балет, модеран плес, народна игра (стваралаштво, продукција и интерпретација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мска уметност и остало аудио-визуелно стваралаштво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гитално стваралаштво и мултимедији (израда дигиталних и виртуелних музеја и других видова презентације културног наслеђа, израда виртуелних тура, мултимедијални садржаји намењени новој публици, дигитална презентација уметничког стваралаштва, превођење из аналогне у дигиталну форму културне баштине, савременог стваралаштва и архивске грађе, као и други вид употребе информационе и комуникационе технологије у делатности културе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ала извођења културних програма и културних садржаја (мјузикл, пантомима, улична уметност и сл.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ивање, прикупљање, истраживање, документовање, проучавање, вредновање, заштита, очување и презентација културног наслеђа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блиотечко-информационе делатности (промовисање савремених аутора 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учноистраживачке и едукативне делатности у култури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аџмент у култури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аст - и из става 1. овог члана која-е ће се финансирати, односно суфинансирати у одређеној години опредељују се јавним конкурсом.“</w:t>
      </w:r>
    </w:p>
    <w:p>
      <w:pPr>
        <w:pStyle w:val="2zakon"/>
        <w:spacing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2.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члану 6. Правилника, у ставу 1. алинеја друга, мења се и гласи:   </w:t>
      </w:r>
    </w:p>
    <w:p>
      <w:pPr>
        <w:pStyle w:val="4clan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правно лице непрофитабилног карактера регистровано у Србији у складу са важећим законским прописима (удружења грађана),“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У члану 6. Правилника , у ставу 2. тачки 3. реч: „три“ мења се речију : „две“ 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3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члану 8.  Правилника, додаје се нови став који гласи: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“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4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члану 10. Правилника у ставу 4. аленеја трећа мења се, и гласи:</w:t>
      </w:r>
    </w:p>
    <w:p>
      <w:pPr>
        <w:pStyle w:val="4clan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- трошкови путовања (изузев уколико се ради о трошковима путовање везаних за уметника који учествује у реализацији пројекета, као и трошкова студијских посета).„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5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члану 12. Правилника, у ставу 2. тачка 2. реч: „опрема“, змењује се речима: “материјал за рад, алат, ситан инвентар,“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6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члану 39. Правилника речи: „ ,заједно са затезном каматом од момента пријема средстава“ бришу се.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7.</w:t>
      </w:r>
    </w:p>
    <w:p>
      <w:pPr>
        <w:pStyle w:val="Normal1"/>
        <w:spacing w:before="0" w:after="0"/>
        <w:jc w:val="both"/>
        <w:rPr/>
      </w:pPr>
      <w:r>
        <w:rPr>
          <w:b/>
          <w:bCs/>
        </w:rPr>
        <w:tab/>
      </w:r>
      <w:r>
        <w:rPr/>
        <w:t>Овлашћује се Градска управа за друштвене делатности да изврши правно - техничку редакцију, утврди и објави пречишћен текст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.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 8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вај Правилник ступа на снагу осмог дана од дана објављивања у "Службеном листу града Крагујевца"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О б р а з л о ж е њ е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Правни основ</w:t>
      </w:r>
      <w:r>
        <w:rPr>
          <w:rFonts w:cs="Arial" w:ascii="Arial" w:hAnsi="Arial"/>
          <w:color w:val="000000"/>
          <w:sz w:val="22"/>
          <w:szCs w:val="22"/>
        </w:rPr>
        <w:t xml:space="preserve"> за донош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авилник о изменама и допуни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у даљем тексту Правилник) садржан је у члану 4. став 2. Закона о култури ("Службени гласник Републике Србије", број 72/09, 13/16, 30/16 - испр., 6/20, 47/21 и 78/21), члана 19. став 1. тачка 8. Статута града Крагујевца ("Службени лист града Крагујевца", број 8/19),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"Службени гласник Републике Србије", број 105/16 и 112/17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е прописано да јединица локалне самоуправе стара се о задовољавању потреба грађана у култури на својој територији и уређује поједина питања од интереса за своје грађане, као и начин њиховог остваривања, у оквиру права и обавеза утврђених Уставом и законо, а да се град Крагујевац ст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 задовољавању потреба грађана у области просвете (предшколско, основно и средње образовање и васпитање), научно-истраживачке и иновационе делатности, културе, здравствене и социјалне заштите, дечије заштите, спорта и физичке културе, у складу са законом и другим актима. Чланом 2. став 1. тачка 27. и члана 32. Одлуке о Градском већу ("Службени лист града Крагујевца", број 25/15 - пречишћен текст и 12/19) и чланом 49. Пословника о раду Градског већа ("Службени лист града Крагујевца", број 23/21), прописано је да Градско веће организује вршење послова у вези са заштитом културних добара од значаја за град, подстиче развој културног и уметничког стваралаштва, обезбеђује средства за финансирање и суфинансирање програма и пројеката у области културе од значаја за град и ствара услове за рад музеја и библиотека и других установа културе чији је оснивач град, као и 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вом одлуком и пословником о свом раду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Разлог</w:t>
      </w:r>
      <w:r>
        <w:rPr>
          <w:rFonts w:cs="Arial" w:ascii="Arial" w:hAnsi="Arial"/>
          <w:color w:val="000000"/>
          <w:sz w:val="22"/>
          <w:szCs w:val="22"/>
        </w:rPr>
        <w:t xml:space="preserve"> за доношење овог правилника, садржан је у неопходности да једниница локалне самоуправе својим актом, а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дефинише услове, начин и поступк избора пројеката, програма и манифестација у култури који се финансирају или суфинансирају из буџета на јавном конкурсу и на којем могу да учествују установе, уметничка и друга удружења регистрована за обављање делатности културе, појединци (уметници, сарадници, односно стручњаци у култури), као и други субјекти у култури, осим установа културе чији је оснивач јединица локалне самоуправе, који се финансирају сходно члану 74. Закона о култури и не могу учествовати на конкурсима које расписују њихови оснивачи. 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Циљ </w:t>
      </w:r>
      <w:r>
        <w:rPr>
          <w:rFonts w:cs="Arial" w:ascii="Arial" w:hAnsi="Arial"/>
          <w:color w:val="000000"/>
          <w:sz w:val="22"/>
          <w:szCs w:val="22"/>
        </w:rPr>
        <w:t xml:space="preserve">доношења овог правилника је стварање нормативног оквира који ће се обезбедити примена Закона о култури у дела обавезе једнинице локалне самоуправе да се стара о задовољавању потреба грађана у култури на својој територији и уређује поједина питања од интереса за своје грађане, као и начин њиховог остваривања, у оквиру права и обавеза утврђених Уставом и законом. Финансирање или суфинансирање културних манифестација, програма и пројеката као и уметничких, односно стручних и научних истраживања у култури, чији носиоци, односно организатори ниси установе/ правна лица чији је оснивач град Крагујевац вршиће се на основу јавног конкурса који расписују Градско веће,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. 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Овај правилник конципирана је кроз 7. чланова и то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1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, извршена је измена члана 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ради усаглашавања са изменама Закона о култури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гласник Републике Србије</w:t>
      </w:r>
      <w:r>
        <w:rPr>
          <w:rFonts w:cs="Arial" w:ascii="Arial" w:hAnsi="Arial"/>
          <w:color w:val="000000"/>
          <w:sz w:val="22"/>
          <w:szCs w:val="22"/>
        </w:rPr>
        <w:t>“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72/09, 13/16, 30/2016 - испр., 6/20, 47/21 и 78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дефинисања области у којима ће се финансирати или суфинансирати пројекти из буџета Града по јавном конкурсу, тако да члан 4. након извршених измена гласи: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4.</w:t>
      </w:r>
    </w:p>
    <w:p>
      <w:pPr>
        <w:pStyle w:val="1tekst"/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Град Крагујевац може финансирати или суфинансирати пројекте из следећих области културне делатности: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књижевност (стваралаштво, преводилаштво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музика (стваралаштво, продукција, интерпретација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ликовне, примењене, визуелне уметности, дизајн и архитектура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позоришна уметност (стваралаштво, продукција и интерпретација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уметничка игра - класичан балет, народна игра, савремена игра (стваралаштво, продукција и интерпретација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филмска уметност и остало аудио-визуелно стваралаштво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манифестације везане за филмску уметност и остало аудио-визуелно стваралаштво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дигитално стваралаштво и мултимедији (израда дигиталних и виртуелних музеја и других видова презентације културног наслеђа, израда виртуелних тура, мултимедијални садржаји намењени новој публици, мобилне апликације, дигитална презентација уметничког стваралаштва, превођење из аналогне у дигиталну форму културне баштине, савременог стваралаштва и архивске грађе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остала извођења културних програма и културних садржаја (мјузикл, циркус, пантомима, улична уметност и сл.)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откривање, прикупљање, истраживање, документовање, проучавање, вредновање, заштита, очување, представљање, интерпретација, коришћење и управљање културним наслеђем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библиотечко-информационе делатности (промовисање савремених аутора 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;…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научноистраживачке и едукативне делатности у култури;</w:t>
      </w:r>
    </w:p>
    <w:p>
      <w:pPr>
        <w:pStyle w:val="1tekst"/>
        <w:numPr>
          <w:ilvl w:val="0"/>
          <w:numId w:val="2"/>
        </w:numPr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менаџмент у култури.</w:t>
      </w:r>
    </w:p>
    <w:p>
      <w:pPr>
        <w:pStyle w:val="1tekst"/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  <w:t>Област - и из става 1. овог члана која-е ће се финансирати, односно суфинансирати у одређеној години опредељују се конкурсом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рад Крагујевац може финансирати или суфинансирати пројекте из следећих области културне делатност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узика (стваралаштво, продукција, интерпретација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ликовне, примењене, визуелне уметности, дизајн, уметничка фотографија и архитектура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зоришна уметност (стваралаштво, продукција и интерпретација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уметничка игра - класичан балет, модеран плес, народна игра (стваралаштво, продукција и интерпретација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филмска уметност и остало аудио-визуелно стваралаштво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игитално стваралаштво и мултимедији (израда дигиталних и виртуелних музеја и других видова презентације културног наслеђа, израда виртуелних тура, мултимедијални садржаји намењени новој публици, дигитална презентација уметничког стваралаштва, превођење из аналогне у дигиталну форму културне баштине, савременог стваралаштва и архивске грађе, као и други вид употребе информационе и комуникационе технологије у делатности културе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стала извођења културних програма и културних садржаја (мјузикл, пантомима, улична уметност и сл.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кривање, прикупљање, истраживање, документовање, проучавање, вредновање, заштита, очување и презентација културног наслеђа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блиотечко-информационе делатности (промовисање савремених аутора и заштита завичајне и књижевне баштине кроз активности везане за културне програме, мултимедијалне и друге садржаје, изузев штампаних форми, као и промовисање културе читања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учноистраживачке и едукативне делатности у култури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наџмент у култури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ласт - и из става 1. овог члана која-е ће се финансирати, односно суфинансирати у одређеној години опредељују се јавним конкурсом.“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2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, извршена је допуна члана 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ради ближег дефинисања ко може бити подносилац предлога пројек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 основу јавног конкурса који расписују Градско веће, а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, тако да члан 6. након извршених измена гласи:</w:t>
      </w:r>
    </w:p>
    <w:p>
      <w:pPr>
        <w:pStyle w:val="4clan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6.</w:t>
      </w:r>
    </w:p>
    <w:p>
      <w:pPr>
        <w:pStyle w:val="4clan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 би пројекат био изабран за финансирање или суфинансирање, предлагач може бити: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анова културе са седиштем на територији Града, изузев установа културе чији је оснивач Град,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авно лице непрофитабилног карактера регистровано у Србији у складу са важећим законским прописима (удружења грађана),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тници, сарадници, односно стручњаци у култури којима је тај статус утврђен у складу са Законом, који имају пребивалиште на територији града Крагујевца, а који своје пројекте остварују у партнерским односима са институцијама, удружењима и организацијама регистрованим на територији града Крагујевца, као и</w:t>
      </w:r>
    </w:p>
    <w:p>
      <w:pPr>
        <w:pStyle w:val="4clan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и субјекти у култури чије је седиште, односно пребивалиште на територији града Крагујевца.</w:t>
      </w:r>
    </w:p>
    <w:p>
      <w:pPr>
        <w:pStyle w:val="4clan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не може бити изабран за финансирање, односно суфинансирање, ако је предлагач:</w:t>
      </w:r>
    </w:p>
    <w:p>
      <w:pPr>
        <w:pStyle w:val="4clan"/>
        <w:numPr>
          <w:ilvl w:val="1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поступку ликвидације и под привременом забраном обављања делатности;</w:t>
      </w:r>
    </w:p>
    <w:p>
      <w:pPr>
        <w:pStyle w:val="4clan"/>
        <w:numPr>
          <w:ilvl w:val="1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последње две године правноснажном одлуком кажњен за прекршај или привредни преступ у вези са својом делатношћу;</w:t>
      </w:r>
    </w:p>
    <w:p>
      <w:pPr>
        <w:pStyle w:val="4clan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у поступку контроле наменског трошења средстава буџета Града одобрених за финансирање или суфинансирање пројеката у претходне </w:t>
      </w:r>
      <w:r>
        <w:rPr>
          <w:rFonts w:cs="Arial" w:ascii="Arial" w:hAnsi="Arial"/>
          <w:strike/>
          <w:color w:val="000000"/>
          <w:sz w:val="22"/>
          <w:szCs w:val="22"/>
        </w:rPr>
        <w:t>тр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две</w:t>
      </w:r>
      <w:r>
        <w:rPr>
          <w:rFonts w:cs="Arial" w:ascii="Arial" w:hAnsi="Arial"/>
          <w:color w:val="000000"/>
          <w:sz w:val="22"/>
          <w:szCs w:val="22"/>
        </w:rPr>
        <w:t xml:space="preserve"> године:</w:t>
      </w:r>
    </w:p>
    <w:p>
      <w:pPr>
        <w:pStyle w:val="4clan"/>
        <w:numPr>
          <w:ilvl w:val="2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о нетачно или непотпуно обавештење о битним околностима везаним за одобрење и реализовање пројекта;</w:t>
      </w:r>
    </w:p>
    <w:p>
      <w:pPr>
        <w:pStyle w:val="4clan"/>
        <w:numPr>
          <w:ilvl w:val="2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јим пропустом није реализовао пројекат у целини или је реализовао у малом обиму, односно делу;</w:t>
      </w:r>
    </w:p>
    <w:p>
      <w:pPr>
        <w:pStyle w:val="4clan"/>
        <w:numPr>
          <w:ilvl w:val="2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наменски употребио средстава, у потпуности или делимично, или се није придржавао прописаних или уговорених мера које су утврђене ради осигурања реализације пројекта;</w:t>
      </w:r>
    </w:p>
    <w:p>
      <w:pPr>
        <w:pStyle w:val="4clan"/>
        <w:numPr>
          <w:ilvl w:val="2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је доставио у предвиђеним роковима извештаје и доказе, иако га је надлежни орган даваоца средстава претходно позивао да то учини, уз упозорење на правне последице непоступања;</w:t>
      </w:r>
    </w:p>
    <w:p>
      <w:pPr>
        <w:pStyle w:val="4clan"/>
        <w:numPr>
          <w:ilvl w:val="2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тао да испуњава услове из става 1. овог члана.“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3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, извршена је измена члана 8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ради дефинисања обавезе предлагача и носиоца активности на јавног конкурсу да се активности које реализује и којим се задовољавају потреба грађана у култур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ализују на територији града Крагујевца, односно да су од интереса за грађане са територије града Крагујевца или промоцију и развој културе Крагујевца ван територије града Крагујевца, тако да члан 8. након извршених измена гласи: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8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лагач на конкурс може да подносе предлог пројекта индивидуално или удружено са другим предлагачима, ако овим Правилником није другачије утврђено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случају из става 1. овог члана, сви партнери на пројекту, односно сви предлагачи морају да испуњавају услове из члана 6. овог Правилника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редба става 2. овог члана не примењује се на организације-сараднике које су укључене у пројекат као један од учесника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едлагач је обавези да активности реализује на територији града Крагујевца, односно да је активност од интереса за грађане са територије града Крагујевца или промоцију и развој културе Крагујевца ван територије града Крагујевца.“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1tekst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Чланом 4. </w:t>
      </w:r>
      <w:r>
        <w:rPr>
          <w:rFonts w:cs="Arial" w:ascii="Arial" w:hAnsi="Arial"/>
          <w:color w:val="000000"/>
          <w:sz w:val="22"/>
          <w:szCs w:val="22"/>
        </w:rPr>
        <w:t>овог правилника, извршена је измена члана 10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ради дефинисања које активности се не могу финансирати, односно суфинансирати у току реализације пројекта у предложеном буџету, тако да члан 10. након извршених измена гласи: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1tekst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10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цена и избор пројеката који ће се финансирати, односно суфинансирати врши се и у зависности од тога да ли је предлагач обезбедио или ће обезбедити део средстава за реализацију пројекта или се обраћа за финансирање целокупне реализације пројекта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јекат из става 1. овог члана финансира се у висини и под условима који обезбеђују да се уз најрационалнији утрошак средстава из буџета Града, постигну планирани резултати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нос средстава за финансирање, односно суфинансирање пројеката врши се једнократном исплатом или у ратама, у зависности од висине одобрених средстава и временског периода за реализацију пројекта.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ствима буџета Града не може се финансирати, односно суфинансирати: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бавка основних средстава и опреме предлагача која не служи за спровођење пројектних активности (нпр. набавка клима уређаја, беле технике, рачунарске опреме, телефона, канцеларијског намештаја и сл.)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ошкови за извршене комуналне услуге (осим трошкова телекомуникација) и редовна делатност предлагача,</w:t>
      </w:r>
    </w:p>
    <w:p>
      <w:pPr>
        <w:pStyle w:val="4clan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рошкови путовања (изузев уколико се ради о трошковима путовање везаних за уметника који учествује у реализацији пројекта, као и трошкова студијских посета)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едене ставке не могу бити унете у буџет предлога пројекта, односно уколико буду унете, а пројект се изабере за финансирање или суфинансирање, предлагач ће бити у обавези да пре потписивања уговора, буџет у том делу ревидира.“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5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, извршена је измена члана 12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ради дефинисања трошкова реализације пројекта у предложеном буџету пројекта, тако да члан 12. након извршених измена гласи: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12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ошкови реализације пројекта у предложеном буџету пројекта, треба:</w:t>
      </w:r>
    </w:p>
    <w:p>
      <w:pPr>
        <w:pStyle w:val="1tekst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 су оправдани, стварни и у непосредној вези са циљевима реализације активности;</w:t>
      </w:r>
    </w:p>
    <w:p>
      <w:pPr>
        <w:pStyle w:val="1tekst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 буду исказани као директни трошкови и индиректни трошкови носиоца активности, с тим што индиректни трошкови (хонорари ангажованих лица која не учествују у реализацији пројекта, услуге телекомуникација, банкарске и књиговодствене услуге и сл.), не могу бити већи од 20% од директних трошкова.</w:t>
      </w:r>
    </w:p>
    <w:p>
      <w:pPr>
        <w:pStyle w:val="1tekst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ошкови из става 1. тачка 2) овог члана по правилу се могу, у зависности од врсте и природе пројеката, признати за:</w:t>
      </w:r>
    </w:p>
    <w:p>
      <w:pPr>
        <w:pStyle w:val="1teks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људске ресурсе (накнада/хонорар за лица ангажована на пројекту) - максимално 60% укупног буџета;</w:t>
      </w:r>
    </w:p>
    <w:p>
      <w:pPr>
        <w:pStyle w:val="1tekst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атеријалне трошкове непосредно везане са реализацију пројекта: трошкове путовања, смештаја и исхране, односно угоститељске услуге за гостујуће извођаче програма (представе, концерти и сл</w:t>
      </w:r>
      <w:r>
        <w:rPr>
          <w:rFonts w:cs="Arial" w:ascii="Arial" w:hAnsi="Arial"/>
          <w:color w:val="000000"/>
          <w:sz w:val="22"/>
          <w:szCs w:val="22"/>
          <w:lang w:val="hr-HR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), </w:t>
      </w:r>
      <w:r>
        <w:rPr>
          <w:rFonts w:cs="Arial" w:ascii="Arial" w:hAnsi="Arial"/>
          <w:strike/>
          <w:color w:val="000000"/>
          <w:sz w:val="22"/>
          <w:szCs w:val="22"/>
        </w:rPr>
        <w:t>опрем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материјал за рад, алат, ситан инвентар</w:t>
      </w:r>
      <w:r>
        <w:rPr>
          <w:rFonts w:cs="Arial" w:ascii="Arial" w:hAnsi="Arial"/>
          <w:color w:val="000000"/>
          <w:sz w:val="22"/>
          <w:szCs w:val="22"/>
        </w:rPr>
        <w:t>, штампа и сл. - максимално 60% укупног буџета;</w:t>
      </w:r>
    </w:p>
    <w:p>
      <w:pPr>
        <w:pStyle w:val="1tekst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ле трошкове (трошкови платног промета, провизија банке, књиговодствене услуге и слично) - максимално 5% укупног буџета, тако да укупан збир свих трошкова буде 100%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курсом за одређену годину може се прецизирати максималан износ трошкова (по врсти-ама) који ће се финансирати/суфинансирати из буџета Града, кроз изабрани пројекат.</w:t>
      </w:r>
    </w:p>
    <w:p>
      <w:pPr>
        <w:pStyle w:val="1tekst"/>
        <w:spacing w:before="0" w:after="0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узетно, имајући у виду намену и крајњи циљ пројекта, трошкови за људске ресурсе могу се признати у износу већем од предвиђеног у ставу 2. тачка 1) овог члана.“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6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, извршена је измена члана 39.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"Службеном листу града Крагујевца", број 34/18) којим је дефинисано да у случају да наступе околности предвиђене овим Правилником носилац активности у случају враћања средстава добијених из буџета Града у целости или делимично није у обавези да то учини са затезном каматом. Дефинисано је да активност не може бити изабрана за финансирање, односно суфинансирање приликом наредног јавног конкурса ако је предлагач између осталог у поступку контроле наменског трошења средстава буџета Града одобрених за финансирање или суфинансирање пројеката у претходне две године ненаменски употребио средстава, тако да члан 39. након извршених измена гласи: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Члан 39.</w:t>
      </w:r>
    </w:p>
    <w:p>
      <w:pPr>
        <w:pStyle w:val="1tekst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У случају наступања неке од околности из члана 38. овог Правилника, Градска управа доставља писано обавештење Градском већу, које без одлагања покреће поступак за враћање средстава добијених из буџета Града у целости или делимично</w:t>
      </w:r>
      <w:r>
        <w:rPr>
          <w:rFonts w:cs="Arial" w:ascii="Arial" w:hAnsi="Arial"/>
          <w:strike/>
          <w:color w:val="000000"/>
          <w:sz w:val="22"/>
          <w:szCs w:val="22"/>
        </w:rPr>
        <w:t>, заједно са затезном каматом од момента пријема средстава</w:t>
      </w:r>
      <w:r>
        <w:rPr>
          <w:rFonts w:cs="Arial" w:ascii="Arial" w:hAnsi="Arial"/>
          <w:color w:val="000000"/>
          <w:sz w:val="22"/>
          <w:szCs w:val="22"/>
        </w:rPr>
        <w:t>.“</w:t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bCs/>
          <w:color w:val="000000"/>
        </w:rPr>
        <w:t>Чланом 7.</w:t>
      </w:r>
      <w:r>
        <w:rPr>
          <w:color w:val="000000"/>
        </w:rPr>
        <w:t xml:space="preserve"> овог правилника дато је овлашћење</w:t>
      </w:r>
      <w:r>
        <w:rPr/>
        <w:t xml:space="preserve"> Градској управи за друштвене делатности да изврши правно - техничку редакцију, утврди и објави пречишћен текст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Чланом 8.</w:t>
      </w:r>
      <w:r>
        <w:rPr>
          <w:rFonts w:cs="Arial" w:ascii="Arial" w:hAnsi="Arial"/>
          <w:color w:val="000000"/>
          <w:sz w:val="22"/>
          <w:szCs w:val="22"/>
        </w:rPr>
        <w:t xml:space="preserve"> овог правилника утврђено је, у складу са чланом 196. став 3. и 4. Устава Републике Србије (''Службени гласник Републике Србије'', број 98/06), питање објављивања и ступања на снагу овог правилника, односно утврђено је да правилник ступа на снагу осмог дана од дана објављивања у ''Службеном листу града Крагујевца''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 примену овог правилника није потребно обезбедити додатна средства у буџету града Крагујевца, односно средства су планирана у буџету града за 2022. годину.</w:t>
      </w:r>
      <w:bookmarkStart w:id="0" w:name="_GoBack"/>
      <w:bookmarkEnd w:id="0"/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</w:t>
      </w:r>
      <w:r>
        <w:rPr>
          <w:rFonts w:cs="Arial" w:ascii="Arial" w:hAnsi="Arial"/>
          <w:b/>
          <w:sz w:val="22"/>
          <w:szCs w:val="22"/>
          <w:lang w:val="ru-RU"/>
        </w:rPr>
        <w:t xml:space="preserve">дседник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</w:rPr>
        <w:t>Нико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Никола Рибарић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 мр Миљан Бјелетић 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</w:pPr>
    <w:rPr/>
  </w:style>
  <w:style w:type="paragraph" w:styleId="2zakon">
    <w:name w:val="2zakon"/>
    <w:basedOn w:val="Normal"/>
    <w:qFormat/>
    <w:pPr>
      <w:spacing w:before="280" w:after="280"/>
    </w:pPr>
    <w:rPr/>
  </w:style>
  <w:style w:type="paragraph" w:styleId="3mesto">
    <w:name w:val="3mesto"/>
    <w:basedOn w:val="Normal"/>
    <w:qFormat/>
    <w:pPr>
      <w:spacing w:before="280" w:after="280"/>
    </w:pPr>
    <w:rPr/>
  </w:style>
  <w:style w:type="paragraph" w:styleId="4clan">
    <w:name w:val="4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47:00Z</dcterms:created>
  <dc:creator>Slavica Neskovic</dc:creator>
  <dc:description/>
  <cp:keywords/>
  <dc:language>en-US</dc:language>
  <cp:lastModifiedBy>Gadrsko </cp:lastModifiedBy>
  <dcterms:modified xsi:type="dcterms:W3CDTF">2022-01-21T13:52:00Z</dcterms:modified>
  <cp:revision>18</cp:revision>
  <dc:subject/>
  <dc:title/>
</cp:coreProperties>
</file>